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Контрольная работа № 5 по теме «Элементы комбинаторики, статистики и теории вероятносте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3"/>
        <w:gridCol w:w="7513"/>
      </w:tblGrid>
      <w:tr>
        <w:trPr>
          <w:trHeight w:val="4450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3745" cy="2667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3745" cy="266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315" cy="2522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315" cy="252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6" w:hRule="atLeast"/>
        </w:trPr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66920" cy="266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6920" cy="266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21860" cy="2783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1860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51:00Z</dcterms:created>
  <dc:creator>us</dc:creator>
  <dc:description/>
  <cp:keywords/>
  <dc:language>en-US</dc:language>
  <cp:lastModifiedBy>us</cp:lastModifiedBy>
  <dcterms:modified xsi:type="dcterms:W3CDTF">2015-08-11T11:59:00Z</dcterms:modified>
  <cp:revision>1</cp:revision>
  <dc:subject/>
  <dc:title>Контрольная работа № 5 по теме «Элементы комбинаторики, статистики и теории вероятностей»</dc:title>
</cp:coreProperties>
</file>